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Activitat descrita per el director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L’agencia = LlogaTot S.L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Propietari = Propietari de un local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Llogater = Persona que alquila un local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FF0000"/>
          <w:spacing w:val="1"/>
        </w:rPr>
      </w:pPr>
      <w:r>
        <w:rPr>
          <w:color w:val="FF0000"/>
          <w:spacing w:val="1"/>
        </w:rPr>
        <w:t>Diferencia entre llogater i llogater eventual ?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L’agència lloga locals comercials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/>
      </w:pPr>
      <w:r>
        <w:rPr>
          <w:color w:val="000000"/>
          <w:spacing w:val="1"/>
        </w:rPr>
        <w:t xml:space="preserve">Si  el  propietari  esdevé  client ,  està  obligat  a  acceptar  el  llogater  que  li  proposi  aquesta  si compleix les condicions estipulades; llavors l’agència  prepara  el contracte  de lloguer del  local  entre  el  propietari  i  el llogater, que sempre és  per  un temps determinat.  Si al venciment  del contracte hi  ha renovació l’agència prepara un contracte nou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a  altre servei  que  fa  l’agència  és  rebre peticions  de  lloguer de locals  amb  característiques determinades  per  part d’eventuals llogaters i llavors es busquen locals que les tinguin entre els que l’agència té disponibles, i si s’arriba  a un acord es prepara el contracte de lloguer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Els  usuaris del  programari  serien  els  següent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firstLine="349"/>
        <w:rPr/>
      </w:pP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Agents: introdueixen  la  informació  sobre els  locals  i  els seus propiet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firstLine="349"/>
        <w:rPr/>
      </w:pP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Inspectors: determinen  el preu  i  els  usos  possibles  dels  loc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firstLine="349"/>
        <w:rPr/>
      </w:pP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Venedors: preparen  els contractes i atenen les peticions de lloguer.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Entrevistes als usuaris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agents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Dades d’entrada per un local nou</w:t>
      </w:r>
      <w:r>
        <w:rPr>
          <w:b/>
          <w:color w:val="000000"/>
          <w:spacing w:val="1"/>
        </w:rPr>
        <w:t>: adreça,  tipus,  superfície,  text  de  característiques,  text  de restriccions, el volum si es tracta  d’una  botiga-magatzem  i el  text de  característiques polivalents si  és  un  polivalent, i se li  assigna  un codi que conté la zona, el tipus  i un número correlatiu creat  pel sistema.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n cas de ser un no client (propietari) cal donar: </w:t>
      </w:r>
      <w:r>
        <w:rPr>
          <w:b/>
          <w:color w:val="000000"/>
          <w:spacing w:val="1"/>
        </w:rPr>
        <w:t>la raó  social  o  els  cognoms  i  nom  –  segons que  es  tracti  d’una  empresa o  d’un particular-  , l’adreça,  el  telèfon  i  el  NIF  del  propietari.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Un cop afegit  el  queda  pendent d’inspecció. La informació sobre un propietari també s’ha de poder donar independentment, és a dir, sense afegir cap local seu. </w:t>
      </w:r>
    </w:p>
    <w:p>
      <w:pPr>
        <w:pStyle w:val="Normal"/>
        <w:autoSpaceDE w:val="false"/>
        <w:ind w:left="107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ntrevista a l’inspector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’inspector introdueix el codi del local, i llavors veu tota la informació que es va donar  quan es va afegir el local; la comprova i pot modificar-la, </w:t>
      </w:r>
      <w:r>
        <w:rPr>
          <w:b/>
          <w:color w:val="000000"/>
          <w:spacing w:val="1"/>
        </w:rPr>
        <w:t>llevat del  codi del local i  el  text de  restriccions.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Introdueix el preu i selecciona d’una llista els usos possibles del local. (o els canvia?)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</w:rPr>
        <w:t>Un cop això el local s’afegirà al llistat de locals admesos per alquilar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venedors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l introduiex el codi del local i li surten totes les dades sobre el local introduïdes fins al moment (per l’agent i l’inspector respectivament), </w:t>
      </w:r>
      <w:r>
        <w:rPr>
          <w:color w:val="FF0000"/>
          <w:spacing w:val="1"/>
        </w:rPr>
        <w:t>les comprova i si hi ha algun error cancel·la la tasca d’introducció,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Si tot surt bé, introdueix el NIF del llogater, si el llogater existeix, surten totes les  seves  dades </w:t>
      </w:r>
      <w:r>
        <w:rPr>
          <w:b/>
          <w:color w:val="000000"/>
          <w:spacing w:val="1"/>
        </w:rPr>
        <w:t>(el  NIF,  els  cognoms  i  nom -  o  la  raó  social, si  és  una  empresa -  el  telèfon  i l’adreça)</w:t>
      </w:r>
      <w:r>
        <w:rPr>
          <w:color w:val="000000"/>
          <w:spacing w:val="1"/>
        </w:rPr>
        <w:t>, el venedor pot cancel·lar la tasca en aquell moment, o bé continuar-la, (es poden modificar les dades o no)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Si no existeix  el  llogater  li surten els camps de dades en blanc per introduir-les (o pot cancel·lar la tasca); Si introdueix les dades del llogater i les confirma</w:t>
      </w:r>
      <w:r>
        <w:rPr>
          <w:color w:val="FF0000"/>
          <w:spacing w:val="1"/>
        </w:rPr>
        <w:t>, aquestes s’introduiran a la BD</w:t>
      </w:r>
      <w:r>
        <w:rPr>
          <w:color w:val="000000"/>
          <w:spacing w:val="1"/>
        </w:rPr>
        <w:t xml:space="preserve">, i es procedirà a partir del mateix  punt  que  si  hagués  trobat  el  llogater  inicialment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lavors,  si  continua  la  tasca,  crea  un contracte de lloguer introduint-ne les dades, que són el </w:t>
      </w:r>
      <w:r>
        <w:rPr>
          <w:b/>
          <w:color w:val="000000"/>
          <w:spacing w:val="1"/>
        </w:rPr>
        <w:t>NIF del propietari, el del llogater, el codi del local, la data d’inici i  la  data  de  fi  de  la  vigència  del  contracte</w:t>
      </w:r>
      <w:r>
        <w:rPr>
          <w:color w:val="000000"/>
          <w:spacing w:val="1"/>
        </w:rPr>
        <w:t xml:space="preserve">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lavors  el  venedor  pot  confirmar  la  tasca  o  cancel·lar-la;  si  la  confirma s’imprimeixen les dades del contracte, que són aquestes: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les dates d’inici i de fi de la vigència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Cerca de local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El venedor  pot buscar locals disponibles  que  compleixin els requisits d’un eventual llogater creat prèviament.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Aquests requisits són:</w:t>
      </w:r>
    </w:p>
    <w:p>
      <w:pPr>
        <w:pStyle w:val="Normal"/>
        <w:autoSpaceDE w:val="false"/>
        <w:ind w:left="1075" w:firstLine="343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- Que estiguin en alguna de  les  zones  demanades  </w:t>
      </w:r>
    </w:p>
    <w:p>
      <w:pPr>
        <w:pStyle w:val="Normal"/>
        <w:autoSpaceDE w:val="false"/>
        <w:ind w:left="1418" w:hanging="0"/>
        <w:jc w:val="both"/>
        <w:rPr/>
      </w:pPr>
      <w:r>
        <w:rPr>
          <w:color w:val="000000"/>
          <w:spacing w:val="1"/>
        </w:rPr>
        <w:t>- Tinguin una superfície  mínima  demanada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l resultat es pot filtrar escollint entre que surtin totes les dades dels locals, o bé  s’ometin el NIF i l’adreça del propietari.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La llista de locals es mostrara per pantalla i opcionalment es podra imprimir; dins la  llista  es  pot  marcar  un  local  o  més  com  a  compromès,  i  llavors deixa d’aparèixer com a disponible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b/>
          <w:b/>
        </w:rPr>
      </w:pPr>
      <w:r>
        <w:rPr>
          <w:b/>
        </w:rPr>
        <w:t>Alta d’un llogater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En la creació d’un eventual llogater el venedor introdueix el </w:t>
      </w:r>
      <w:r>
        <w:rPr>
          <w:b/>
          <w:color w:val="000000"/>
          <w:spacing w:val="1"/>
        </w:rPr>
        <w:t>NIF de l’eventual llogater</w:t>
      </w:r>
      <w:r>
        <w:rPr>
          <w:color w:val="000000"/>
          <w:spacing w:val="1"/>
        </w:rPr>
        <w:t>.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(Si ja hi ha un llogater o eventual llogater amb aquell  NIF a  la  base de  dades,  surt  tota la seva informació,  que  pot ser  modificada, i pot confirmar-lo o cancel·lar la tasca)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Si no existia el venedor ha d’introduir-ne els </w:t>
      </w:r>
      <w:r>
        <w:rPr>
          <w:b/>
          <w:color w:val="000000"/>
          <w:spacing w:val="1"/>
        </w:rPr>
        <w:t xml:space="preserve">cognoms i nom o bé la raó social, l’adreça, el telèfon, i el que busca: tipus de  local,  zones desitjades i la superfície  mínima  en  m2;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Si  existeix  com a llogater  cal afegir-li aquestes  tres darreres dades(tipus de local, zona i sup.). El tipus de local i les zones s’escullen de llistes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/>
      </w:pPr>
      <w:r>
        <w:rPr/>
      </w:r>
    </w:p>
    <w:p>
      <w:pPr>
        <w:pStyle w:val="Normal"/>
        <w:autoSpaceDE w:val="false"/>
        <w:ind w:left="1075" w:hanging="0"/>
        <w:jc w:val="both"/>
        <w:rPr/>
      </w:pPr>
      <w:r>
        <w:rPr/>
        <w:t>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</w:p>
    <w:p>
      <w:pPr>
        <w:pStyle w:val="Normal"/>
        <w:autoSpaceDE w:val="false"/>
        <w:ind w:left="1075" w:hanging="0"/>
        <w:jc w:val="both"/>
        <w:rPr/>
      </w:pPr>
      <w:r>
        <w:rPr/>
        <w:t>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</w:p>
    <w:p>
      <w:pPr>
        <w:pStyle w:val="Normal"/>
        <w:autoSpaceDE w:val="false"/>
        <w:ind w:left="1075" w:hanging="0"/>
        <w:jc w:val="both"/>
        <w:rPr/>
      </w:pPr>
      <w:r>
        <w:rPr/>
        <w:t>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  <w:r>
        <w:br w:type="page"/>
      </w:r>
    </w:p>
    <w:p>
      <w:pPr>
        <w:pStyle w:val="Normal"/>
        <w:autoSpaceDE w:val="false"/>
        <w:ind w:left="1075" w:hanging="0"/>
        <w:jc w:val="both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Descripció detallada d’algunes tasqu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Addició d’un local per llogar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Arriba un client i l’agent li demana les dades del local que vol llogar esmentades abans: </w:t>
      </w:r>
      <w:r>
        <w:rPr>
          <w:b/>
          <w:color w:val="000000"/>
          <w:spacing w:val="1"/>
        </w:rPr>
        <w:t>adreça, tipus, superfície, característiques, el volum (en m3 ) si es tracta d’una botiga-magatzem i les característiques polivalents si és un polivalent, i se li assigna un codi que conté la zona, el tipus i un número correlatiu.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El codi de zona el determina l’agent amb l’ajuda de mapes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El tipus pot ser oficina, botiga-magatzem, polivalent o immoble complet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l número correlatiu l’ha d’assignar el sistema automàticament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Totes les altres dades les introduirà l’agent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L’agent dóna també el NIF del propietari i si no existeix, l’agent pot optar entre canviar-lo i afegir un nou propietari amb aquell NIF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Quan s’afegeix un propietari el NIF és el que s’havia donat amb les dades del local; l’agent en dóna també l’adreça, el telèfon i el nom i els cognoms, si és una persona física, o la raó social si és una empresa.</w:t>
      </w:r>
      <w:r>
        <w:rPr>
          <w:color w:val="FF0000"/>
          <w:spacing w:val="1"/>
        </w:rPr>
        <w:t xml:space="preserve"> (Aixo sera si el NIF no estaba registrat abans)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També es pot crear un propietari abans d’afegir cap local seu. </w:t>
      </w:r>
      <w:r>
        <w:br w:type="page"/>
      </w:r>
    </w:p>
    <w:p>
      <w:pPr>
        <w:pStyle w:val="Normal"/>
        <w:autoSpaceDE w:val="false"/>
        <w:ind w:left="1075" w:hanging="0"/>
        <w:rPr/>
      </w:pPr>
      <w:r>
        <w:rPr>
          <w:b/>
          <w:iCs/>
          <w:color w:val="000000"/>
          <w:spacing w:val="1"/>
        </w:rPr>
        <w:t>Tipus de locals comercials</w:t>
      </w:r>
      <w:r>
        <w:rPr>
          <w:b/>
          <w:color w:val="000000"/>
          <w:spacing w:val="1"/>
        </w:rPr>
        <w:t>: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Botigues-magatzem: </w:t>
      </w:r>
    </w:p>
    <w:p>
      <w:pPr>
        <w:pStyle w:val="Normal"/>
        <w:autoSpaceDE w:val="false"/>
        <w:ind w:left="107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Oficines: </w:t>
      </w:r>
    </w:p>
    <w:p>
      <w:pPr>
        <w:pStyle w:val="Normal"/>
        <w:autoSpaceDE w:val="false"/>
        <w:ind w:left="1075" w:hanging="0"/>
        <w:rPr/>
      </w:pPr>
      <w:r>
        <w:rPr>
          <w:b/>
          <w:color w:val="000000"/>
          <w:spacing w:val="1"/>
        </w:rPr>
        <w:t>Polivalents:</w:t>
      </w:r>
      <w:r>
        <w:rPr>
          <w:color w:val="000000"/>
          <w:spacing w:val="1"/>
        </w:rPr>
        <w:t xml:space="preserve"> Es poden considerar tant oficines com botigues-magatzem</w:t>
      </w:r>
    </w:p>
    <w:p>
      <w:pPr>
        <w:pStyle w:val="Normal"/>
        <w:autoSpaceDE w:val="false"/>
        <w:ind w:left="1075" w:hanging="0"/>
        <w:rPr/>
      </w:pPr>
      <w:r>
        <w:rPr>
          <w:b/>
          <w:color w:val="000000"/>
          <w:spacing w:val="1"/>
        </w:rPr>
        <w:t>Immobles:</w:t>
      </w:r>
      <w:r>
        <w:rPr>
          <w:color w:val="000000"/>
          <w:spacing w:val="1"/>
        </w:rPr>
        <w:t xml:space="preserve"> Són edificis que es poden llogar sencers o bé per oficines i/o botigues-magatzem individuals. </w:t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La inspecció i la introducció de l’informe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La inspecció consisteix en una visita d’un inspector al local. L’inspector examina diversos aspectes del local </w:t>
      </w:r>
      <w:r>
        <w:rPr>
          <w:b/>
          <w:color w:val="000000"/>
          <w:spacing w:val="1"/>
        </w:rPr>
        <w:t>(forma, accessibilitat, instal·lacions, estat de conservació, visibilitat, etc.)</w:t>
      </w:r>
      <w:r>
        <w:rPr>
          <w:color w:val="000000"/>
          <w:spacing w:val="1"/>
        </w:rPr>
        <w:t xml:space="preserve"> amb vista a determinar-ne el preu de lloguer i els usos possibles i porta a l’agència la informació que ha recollit durant la visita escrita en un imprès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Per a introduir-la a l’ordinador, tecleja primer de tot el codi del local, i llavors veu tota la informació que es va donar quan es va afegir el local; la comprova i pot modificar-la, llevat del codi del local. Tecleja el preu i selecciona d’una llista els usos possibles del local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laboració d’un contracte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Un cop se li ha posat preu el local està pendent de llogar; s’anuncia a la premsa i els venedors l’ofereixen als eventuals llogaters.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Quan un llogater arriba i es ates... El venedor dóna el codi del local i li surt tota la informació sobre aquest; la comprova i si hi havia algun error cancel·la la tasca, i si no n’hi ha cap dóna el NIF del llogater. </w:t>
      </w:r>
      <w:r>
        <w:rPr>
          <w:color w:val="FF0000"/>
          <w:spacing w:val="1"/>
        </w:rPr>
        <w:t>(Per arreglar aixo)</w:t>
      </w:r>
      <w:r>
        <w:rPr>
          <w:color w:val="000000"/>
          <w:spacing w:val="1"/>
        </w:rPr>
        <w:t xml:space="preserve"> Si el llogater existeix, surten totes les seves dades (el NIF, els cognoms i nom - o la raó social, si és una empresa - el telèfon i l’adreça); si no existeix el venedor pot o bé introduir-les o bé cancel·lar la tasca; si continua, introdueix la data d’inici i la data de fi de la vigència del contracte i imprimeix les dades del contracte, que són aquestes: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</w:t>
      </w:r>
      <w:r>
        <w:rPr>
          <w:color w:val="000000"/>
          <w:spacing w:val="1"/>
        </w:rPr>
        <w:t xml:space="preserve">les dates d’inici i de fi de la vigència del contracte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Cerca de locals per a un eventual llogater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Quan arriba un eventual llogater l’atén un venedor, el qual l’entrevista i n’introdueix les dades (cognoms i nom, NIF, telèfon, adreça i tipus de local, zona o zones i superfície mínima que desitja); </w:t>
      </w:r>
      <w:r>
        <w:rPr>
          <w:color w:val="FF0000"/>
          <w:spacing w:val="1"/>
        </w:rPr>
        <w:t>(Crea un nou llogater, amb lo qual mes tard mai es trobara dades buides)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Tot seguit el venedor fa una cerca entre els locals pendents de llogar; si troba locals adients, en descriu les característiques a l’usuari (llevat de l’adreça del local i les dades del propietari); si a l’eventual llogater li interessa algun local, es marca aquest local com a compromès i s’engega la preparació del contracte, que comença amb l’avís al propietari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Si entre els locals que ofereix l’agència no n’hi ha cap d’apropiat, l’agència busca més locals per altres mitjans, i quan en troba un de convenient ofereix al propietari de presentar-li un llogater a canvi que el propietari esdevingui client de l’agència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El venedor busca tots aquells locals que compleixen les condicions especificades en la creació d’un eventual llogater en termes de tipus, zona i superfície i obté una llista de la qual es poden seleccionar locals un a un per a veure’n tota la informació o bé tota menys l’adreça i el NIF del propietari, i si se’n troba un de convenient se’l marca com a compromès amb vista a preparar el contracte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Les regles de negoci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Tot local té un propietari; un propietari pot tenir diversos local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ocal no es pot llogar si no té posats el preu i els uso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Tot contracte ha de tenir un local i un llogate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ocal pot tenir diversos contractes, sempre que la data d’inici de vigència de cada un sigui posterior a la data de fi de vigència de l’ immediatament anterio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logater pot tenir diversos contracte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Abans de buscar els locals que puguin interessar a un eventual llogater cal crear aques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eventual llogater pot passar a ser el llogater d’un contract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Si un llogater passa a eventual llogater cal afegir-li el tipus de local, la superfície mínima i les zones desitjades. </w:t>
      </w:r>
    </w:p>
    <w:p>
      <w:pPr>
        <w:pStyle w:val="Normal"/>
        <w:autoSpaceDE w:val="false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Heading3"/>
        <w:tabs>
          <w:tab w:val="clear" w:pos="709"/>
          <w:tab w:val="left" w:pos="0" w:leader="none"/>
        </w:tabs>
        <w:spacing w:before="240" w:after="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a-ES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Times New Roman" w:hAnsi="Cambria;Times New Roman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39:00Z</dcterms:created>
  <dc:creator/>
  <dc:description/>
  <cp:keywords/>
  <dc:language>en-US</dc:language>
  <cp:lastModifiedBy>dai</cp:lastModifiedBy>
  <cp:lastPrinted>2113-01-01T00:00:00Z</cp:lastPrinted>
  <dcterms:modified xsi:type="dcterms:W3CDTF">2008-04-25T15:28:00Z</dcterms:modified>
  <cp:revision>4</cp:revision>
  <dc:subject/>
  <dc:title/>
</cp:coreProperties>
</file>